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6664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мелёва Нина Ивановн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 указанием преподаваемого предмета) 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80 г. Владивосток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оект «Войдем в природу другом!»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(возраст)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ласс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предмет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окм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ресурса (презентация, видео, текстовый документ  и другие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(компьютер, интерактивная доска и другие.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>Задачи материала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по формированию у обучающихся экологического мировоззрения, привлечения их к активной природоохранной деятельности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ение внимания обучающихся к экологическим проблемам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ие кругозора в системе экологических знаний и представлений;</w:t>
            </w:r>
          </w:p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экологической культуры обучающихся через совместную деятельность с педагогами. 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>(на каком этапе предполагается применение, форма использования: индивид, групповая и другое, на усмотрение автора). 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, уроки окм, биологии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>Ссылки на Интернет - источники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://funlib.ru/cimg/2015/122900/5245815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://dreempics.com/img/picture/Jun/04/363af82f875d47f5070867afe6829c6f/6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zhivotnue.ru/index_ru.php?cat=zhivotnue_krasnoi_knigi&amp;obl=belui_medved&amp;ind=15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zhivotnue.ru/index_ru.php?cat=zhivotnue_krasnoi_knigi&amp;obl=koala&amp;ind=26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zhivotnue.ru/index_ru.php?cat=zhivotnue_krasnoi_knigi&amp;obl=morzhi&amp;ind=16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://hovrashok.com.ua/images/Nov/30/883d323a997e0e8374adfcb796725364/1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://dreempics.com/img/picture/Jun/06/092d4e6cacac488a7751dcb988887f4c/8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://www.bigarctic.ru/files/uploads/pages_files/53/redbook2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s://</w:t>
              </w:r>
            </w:hyperlink>
            <w:hyperlink r:id="rId11">
              <w:r>
                <w:rPr>
                  <w:rStyle w:val="InternetLink"/>
                  <w:lang w:val="en-US"/>
                </w:rPr>
                <w:t>ds03.infourok.ru/uploads/ex/0a94/0002b62b-2ce426ba/640/img1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</w:t>
              </w:r>
            </w:hyperlink>
            <w:hyperlink r:id="rId13">
              <w:r>
                <w:rPr>
                  <w:rStyle w:val="InternetLink"/>
                </w:rPr>
                <w:t>zhivotnue.ru/index_ru.php?cat=zhivotnue_krasnoi_knigi&amp;obl=krasnui_volk&amp;ind=10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/>
              <w:t xml:space="preserve"> 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куется вперв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lib.ru/cimg/2015/122900/5245815" TargetMode="External"/><Relationship Id="rId3" Type="http://schemas.openxmlformats.org/officeDocument/2006/relationships/hyperlink" Target="http://dreempics.com/img/picture/Jun/04/363af82f875d47f5070867afe6829c6f/6.jpg" TargetMode="External"/><Relationship Id="rId4" Type="http://schemas.openxmlformats.org/officeDocument/2006/relationships/hyperlink" Target="http://zhivotnue.ru/index_ru.php?cat=zhivotnue_krasnoi_knigi&amp;obl=belui_medved&amp;ind=15" TargetMode="External"/><Relationship Id="rId5" Type="http://schemas.openxmlformats.org/officeDocument/2006/relationships/hyperlink" Target="http://zhivotnue.ru/index_ru.php?cat=zhivotnue_krasnoi_knigi&amp;obl=koala&amp;ind=26" TargetMode="External"/><Relationship Id="rId6" Type="http://schemas.openxmlformats.org/officeDocument/2006/relationships/hyperlink" Target="http://zhivotnue.ru/index_ru.php?cat=zhivotnue_krasnoi_knigi&amp;obl=morzhi&amp;ind=16" TargetMode="External"/><Relationship Id="rId7" Type="http://schemas.openxmlformats.org/officeDocument/2006/relationships/hyperlink" Target="http://hovrashok.com.ua/images/Nov/30/883d323a997e0e8374adfcb796725364/1.jpg" TargetMode="External"/><Relationship Id="rId8" Type="http://schemas.openxmlformats.org/officeDocument/2006/relationships/hyperlink" Target="http://dreempics.com/img/picture/Jun/06/092d4e6cacac488a7751dcb988887f4c/8.jpg" TargetMode="External"/><Relationship Id="rId9" Type="http://schemas.openxmlformats.org/officeDocument/2006/relationships/hyperlink" Target="http://www.bigarctic.ru/files/uploads/pages_files/53/redbook2.jpg" TargetMode="External"/><Relationship Id="rId10" Type="http://schemas.openxmlformats.org/officeDocument/2006/relationships/hyperlink" Target="https://ds03.infourok.ru/uploads/ex/0a94/0002b62b-2ce426ba/640/img1.jpg" TargetMode="External"/><Relationship Id="rId11" Type="http://schemas.openxmlformats.org/officeDocument/2006/relationships/hyperlink" Target="https://ds03.infourok.ru/uploads/ex/0a94/0002b62b-2ce426ba/640/img1.jpg" TargetMode="External"/><Relationship Id="rId12" Type="http://schemas.openxmlformats.org/officeDocument/2006/relationships/hyperlink" Target="http://zhivotnue.ru/index_ru.php?cat=zhivotnue_krasnoi_knigi&amp;obl=krasnui_volk&amp;ind=10" TargetMode="External"/><Relationship Id="rId13" Type="http://schemas.openxmlformats.org/officeDocument/2006/relationships/hyperlink" Target="http://zhivotnue.ru/index_ru.php?cat=zhivotnue_krasnoi_knigi&amp;obl=krasnui_volk&amp;ind=10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57:00Z</dcterms:created>
  <dc:creator>Августина</dc:creator>
  <dc:description/>
  <cp:keywords/>
  <dc:language>en-US</dc:language>
  <cp:lastModifiedBy>Школа</cp:lastModifiedBy>
  <dcterms:modified xsi:type="dcterms:W3CDTF">2017-11-26T12:07:00Z</dcterms:modified>
  <cp:revision>4</cp:revision>
  <dc:subject/>
  <dc:title>Пояснительная записка</dc:title>
</cp:coreProperties>
</file>